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1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033"/>
        <w:gridCol w:w="2346"/>
        <w:gridCol w:w="1920"/>
        <w:gridCol w:w="1879"/>
      </w:tblGrid>
      <w:tr>
        <w:trPr>
          <w:trHeight w:val="198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яц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рансформаторных подстанций (35 кВ и выше)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аключённые договора об осуществлении технологического присоединения (№__ дата)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рок исполнения договора об осуществлении технологического присоединения (мес)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бщая оплата по договору об осуществлении технологического присоединения (руб. )</w:t>
            </w:r>
          </w:p>
        </w:tc>
      </w:tr>
      <w:tr>
        <w:trPr>
          <w:trHeight w:val="300" w:hRule="atLeast"/>
        </w:trPr>
        <w:tc>
          <w:tcPr>
            <w:tcW w:w="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Июль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РП-4, 35/20 кВ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П-5, 35/6 кВ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П-11, 35/6 кВ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П-12, 35/6 кв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П-13, 35/10/6 кВ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П-23, 35/10 кВ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П-357, 35/0,4 кВ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2 от 21.05.20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3354,60</w:t>
            </w:r>
          </w:p>
        </w:tc>
      </w:tr>
      <w:tr>
        <w:trPr>
          <w:trHeight w:val="300" w:hRule="atLeast"/>
        </w:trPr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П-432, 35/0,4 кВ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033"/>
        <w:gridCol w:w="1820"/>
        <w:gridCol w:w="1920"/>
        <w:gridCol w:w="1780"/>
        <w:gridCol w:w="1820"/>
      </w:tblGrid>
      <w:tr>
        <w:trPr>
          <w:trHeight w:val="15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яц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трансформаторных подстанций               (35 кВ и выше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-во поданных заявок (шт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Аннулированные заявления (шт)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ъём мощности необходимый для реализации поданных заявок  (кВт)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ыполненые присоединения по заявкам (шт)</w:t>
            </w:r>
          </w:p>
        </w:tc>
      </w:tr>
      <w:tr>
        <w:trPr>
          <w:trHeight w:val="300" w:hRule="atLeast"/>
        </w:trPr>
        <w:tc>
          <w:tcPr>
            <w:tcW w:w="4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юль</w:t>
            </w:r>
          </w:p>
        </w:tc>
        <w:tc>
          <w:tcPr>
            <w:tcW w:w="20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П-4, 35/20 кВ     </w:t>
            </w:r>
          </w:p>
        </w:tc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П-5                            35/6 кВ</w:t>
            </w:r>
          </w:p>
        </w:tc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П-11                                          35/6 кВ</w:t>
            </w:r>
          </w:p>
        </w:tc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П-12                                   35/6 кВ</w:t>
            </w:r>
          </w:p>
        </w:tc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П-13                                   35/10/6 кВ</w:t>
            </w:r>
          </w:p>
        </w:tc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П-23                                         35/10 кВ</w:t>
            </w:r>
          </w:p>
        </w:tc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П-357                     35/0,4 кВ</w:t>
            </w:r>
          </w:p>
        </w:tc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П-432                                 35/0,4 кВ</w:t>
            </w:r>
          </w:p>
        </w:tc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033"/>
        <w:gridCol w:w="1895"/>
        <w:gridCol w:w="1920"/>
        <w:gridCol w:w="1841"/>
        <w:gridCol w:w="1823"/>
      </w:tblGrid>
      <w:tr>
        <w:trPr>
          <w:trHeight w:val="12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>Месяц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рансформаторных подстанций (35 кВ и выше)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ощность трансформаторов (кВА)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Текущий резерв мощности (кВА)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Объём присоединяемой  мощности (кВА)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Объём присоединённой  мощности(кВА)</w:t>
            </w:r>
          </w:p>
        </w:tc>
      </w:tr>
      <w:tr>
        <w:trPr>
          <w:trHeight w:val="300" w:hRule="atLeast"/>
        </w:trPr>
        <w:tc>
          <w:tcPr>
            <w:tcW w:w="4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юль</w:t>
            </w:r>
          </w:p>
        </w:tc>
        <w:tc>
          <w:tcPr>
            <w:tcW w:w="203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П-4, 35/20 кВ     </w:t>
            </w:r>
          </w:p>
        </w:tc>
        <w:tc>
          <w:tcPr>
            <w:tcW w:w="18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2х7500 </w:t>
            </w:r>
            <w:r>
              <w:rPr>
                <w:b/>
                <w:bCs/>
                <w:color w:val="000000"/>
              </w:rPr>
              <w:t xml:space="preserve">                                       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</w:t>
            </w:r>
            <w:r>
              <w:rPr>
                <w:b/>
                <w:bCs/>
                <w:color w:val="000000"/>
              </w:rPr>
              <w:t xml:space="preserve">                                </w:t>
            </w:r>
          </w:p>
        </w:tc>
        <w:tc>
          <w:tcPr>
            <w:tcW w:w="1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  <w:r>
              <w:rPr>
                <w:b/>
                <w:bCs/>
                <w:color w:val="000000"/>
              </w:rPr>
              <w:t xml:space="preserve">                                 </w:t>
            </w:r>
          </w:p>
        </w:tc>
        <w:tc>
          <w:tcPr>
            <w:tcW w:w="18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color w:val="000000"/>
              </w:rPr>
              <w:t>8309</w:t>
            </w:r>
            <w:r>
              <w:rPr>
                <w:b/>
                <w:bCs/>
                <w:color w:val="000000"/>
              </w:rPr>
              <w:t xml:space="preserve">                                      </w:t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П-5                            35/6 кВ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68</w:t>
            </w:r>
          </w:p>
        </w:tc>
        <w:tc>
          <w:tcPr>
            <w:tcW w:w="1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32</w:t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П-11                                          35/6 кВ</w:t>
            </w:r>
          </w:p>
        </w:tc>
        <w:tc>
          <w:tcPr>
            <w:tcW w:w="18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3,4</w:t>
            </w:r>
          </w:p>
        </w:tc>
        <w:tc>
          <w:tcPr>
            <w:tcW w:w="1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26,6</w:t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П-12                                   35/6 кВ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30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54</w:t>
            </w:r>
          </w:p>
        </w:tc>
        <w:tc>
          <w:tcPr>
            <w:tcW w:w="1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46</w:t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П-13                                   35/10/6 кВ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>1800 </w:t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П-23                                         35/10 кВ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х400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1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П-357                     35/0,4 кВ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П-432                                 35/0,4 кВ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53</w:t>
            </w:r>
          </w:p>
        </w:tc>
        <w:tc>
          <w:tcPr>
            <w:tcW w:w="1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47</w:t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0:01:00Z</dcterms:created>
  <dc:creator>Кондратьев В.В..</dc:creator>
  <dc:description/>
  <cp:keywords/>
  <dc:language>en-US</dc:language>
  <cp:lastModifiedBy>kondrat'ev</cp:lastModifiedBy>
  <cp:lastPrinted>2011-06-27T10:54:00Z</cp:lastPrinted>
  <dcterms:modified xsi:type="dcterms:W3CDTF">2012-07-25T00:09:00Z</dcterms:modified>
  <cp:revision>3</cp:revision>
  <dc:subject/>
  <dc:title/>
</cp:coreProperties>
</file>